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Lublin, dnia 21 lutego 2020 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DZPR.JSJ.2321.2.20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Style w:val="Font"/>
          <w:bCs/>
          <w:szCs w:val="24"/>
        </w:rPr>
      </w:pPr>
      <w:r>
        <w:rPr>
          <w:szCs w:val="24"/>
        </w:rPr>
        <w:t xml:space="preserve">W ZWIĄZKU Z OMYŁKAMI W LIŚCIE RANKINGOWEJ Z DNIA 19 LUTEGO 2020 r. ZAMIESZCZAMY </w:t>
      </w:r>
      <w:r>
        <w:rPr>
          <w:bCs/>
        </w:rPr>
        <w:t xml:space="preserve">SPROSTOWANIE treści Wyników postępowania o udzielenie zamówienia publicznego prowadzonego w trybie </w:t>
      </w:r>
      <w:r>
        <w:rPr>
          <w:bCs/>
          <w:szCs w:val="24"/>
        </w:rPr>
        <w:t xml:space="preserve">art. 4 pkt 8 ustawy z dnia 29 stycznia 2004 r. Prawo zamówień publicznych (Dz. U. z 2019 r., poz. 1843) </w:t>
      </w:r>
      <w:r>
        <w:rPr>
          <w:bCs/>
          <w:lang w:eastAsia="pl-PL"/>
        </w:rPr>
        <w:t xml:space="preserve">na usługę społeczną: </w:t>
      </w:r>
      <w:r>
        <w:rPr>
          <w:rFonts w:eastAsia="Times New Roman"/>
          <w:bCs/>
          <w:szCs w:val="24"/>
        </w:rPr>
        <w:t>„Świadczenie usługi diagnostycznej na rzecz organizacji i przeprowadzenia spotkań diagnostycznych osób/rodzin z członkami Partnerskiego Zespołu Kooperacji (PZK) w gminach/powiatach w  woj. lubelskim”</w:t>
      </w:r>
      <w:r>
        <w:rPr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 xml:space="preserve">w związku z realizacją projektu partnerskiego pn.: „Liderzy kooperacji” </w:t>
      </w:r>
      <w:r>
        <w:rPr>
          <w:rStyle w:val="Font"/>
          <w:bCs/>
          <w:szCs w:val="24"/>
        </w:rPr>
        <w:t>w ramach Programu Operacyjnego Wiedza, Edukacja, Rozwój współfinansowanego ze środków Europejskiego Funduszu Społecznego na lata 2014-2020, Oś. Priorytetowa II Efektywne polityki publiczne dla rynku pracy, gospodarki i edukacji, Działanie 2.5 Skuteczna pomoc społeczna – II Kamień Milowy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b/>
          <w:u w:val="single"/>
        </w:rPr>
        <w:t xml:space="preserve">Zamawiający: </w:t>
      </w:r>
      <w:r>
        <w:rPr>
          <w:b/>
        </w:rPr>
        <w:t xml:space="preserve">Województwo Lubelskie z siedzibą w Lublinie </w:t>
      </w:r>
      <w:r>
        <w:rPr/>
        <w:t xml:space="preserve">[ul. Artura Grottgera 4, 20-029 Lublin] </w:t>
      </w:r>
      <w:r>
        <w:rPr>
          <w:b/>
        </w:rPr>
        <w:t xml:space="preserve">– REGIONALNY OŚRODEK POLITYKI SPOŁECZNEJ W LUBLINIE </w:t>
      </w:r>
      <w:r>
        <w:rPr/>
        <w:t xml:space="preserve">[ul. Diamentowa 2; 20-447 Lublin] w załączeniu przekazuje poprawiona treść wyników postępowania. </w:t>
      </w:r>
    </w:p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Style w:val="Font"/>
          <w:bCs/>
          <w:szCs w:val="24"/>
        </w:rPr>
      </w:pPr>
      <w:r>
        <w:rPr>
          <w:bCs/>
        </w:rPr>
        <w:t xml:space="preserve">Wynik postępowania o udzielenie zamówienia publicznego prowadzonego w trybie </w:t>
      </w:r>
      <w:r>
        <w:rPr>
          <w:bCs/>
          <w:szCs w:val="24"/>
        </w:rPr>
        <w:t xml:space="preserve">art. 4 pkt 8 ustawy z dnia 29 stycznia 2004 r. Prawo zamówień publicznych (Dz. U. z 2019 r., poz. 1843 ze zm.) </w:t>
      </w:r>
      <w:r>
        <w:rPr>
          <w:bCs/>
          <w:lang w:eastAsia="pl-PL"/>
        </w:rPr>
        <w:t xml:space="preserve">na usługę społeczną: </w:t>
      </w:r>
      <w:r>
        <w:rPr>
          <w:rFonts w:eastAsia="Times New Roman"/>
          <w:bCs/>
          <w:szCs w:val="24"/>
        </w:rPr>
        <w:t>„Świadczenie usługi diagnostycznej na rzecz organizacji i przeprowadzenia spotkań diagnostycznych osób/rodzin z członkami Partnerskiego Zespołu Kooperacji (PZK) w gminach/powiatach w  woj. lubelskim”</w:t>
      </w:r>
      <w:r>
        <w:rPr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 xml:space="preserve">w związku z realizacją projektu partnerskiego pn.: „Liderzy kooperacji” </w:t>
      </w:r>
      <w:r>
        <w:rPr>
          <w:rStyle w:val="Font"/>
          <w:bCs/>
          <w:szCs w:val="24"/>
        </w:rPr>
        <w:t>w ramach Programu Operacyjnego Wiedza, Edukacja, Rozwój współfinansowanego ze środków Europejskiego Funduszu Społecznego na lata 2014-2020, Oś. Priorytetowa II Efektywne polityki publiczne dla rynku pracy, gospodarki i edukacji, Działanie 2.5 Skuteczna pomoc społeczna – II Kamień Milowy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  <w:u w:val="single"/>
        </w:rPr>
        <w:t xml:space="preserve">Zamawiający: </w:t>
      </w:r>
      <w:r>
        <w:rPr>
          <w:b/>
        </w:rPr>
        <w:t xml:space="preserve">Województwo Lubelskie z siedzibą w Lublinie </w:t>
      </w:r>
      <w:r>
        <w:rPr/>
        <w:t xml:space="preserve">[ul. Artura Grottgera 4, 20-029 Lublin] </w:t>
      </w:r>
      <w:r>
        <w:rPr>
          <w:b/>
        </w:rPr>
        <w:t xml:space="preserve">– REGIONALNY OŚRODEK POLITYKI SPOŁECZNEJ W LUBLINIE </w:t>
      </w:r>
      <w:r>
        <w:rPr/>
        <w:t>[ul. Diamentowa 2; 20-447 Lublin] na podstawie rozdz. XIII Ogłoszenia o zamówieniu informuję, iż najkorzystniejsze oferty zostały złożone przez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tbl>
      <w:tblPr>
        <w:tblW w:w="90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4"/>
        <w:gridCol w:w="1163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Podczęść postępowania nr: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i adres wykonawc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unkty w kryterium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C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Łącz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Piotr Zub zam. Łęczna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Ewa Matuła zam. Wólka Cycowska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Iwona Niemiec zam. Łęcz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Małgorzata Pakuła Włodawa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atarzyna Cyfra zam. Malinów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nna Rusek zam. Cyc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lżbieta Kopeć zam. Cyców Kolonia Drug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Stanisław Jamiński zam. Cyców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atarzyna Jarosz zam. Tomaszowice Kolo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rcin Mazurek zam.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lżbieta Bednarczyk zam. Motyc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licja Staszewska zam. Kozubszczyz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gnieszka Kruk zam.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Urszula Wysmulska zam. Kozubszczyz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Justyna Żydek zam. Uniszowi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Piotr Wadowski zam. Tereszy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dward Gałus zam. Zarud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atarzyna Otkała zam. Strupin Mał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gnieszka Popek zam. Michałówka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Regina Półkośnik zam. Cheł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laudia Czapka zam. Teres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ata Radecka zam. Politów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łgorzata Hałaj zam. Siel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Jolanta Flis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zam</w:t>
            </w:r>
            <w:r>
              <w:rPr>
                <w:color w:val="FF0000"/>
                <w:szCs w:val="24"/>
              </w:rPr>
              <w:t xml:space="preserve">. </w:t>
            </w:r>
            <w:r>
              <w:rPr>
                <w:szCs w:val="24"/>
              </w:rPr>
              <w:t>Leśniowi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rta Stadnik zam. Ziółk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atarzyna Klaczyńska-Hunek zam. Nowa Wól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Renata Kosińska zam. Kijan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lżbieta Pachocka zam. Łęcz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Grzegorz Bicz zam. Stara Wie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rek Chudzik zam. Zawieprzyce Kolo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Krzysztof Krasowski zam. Siostrzytów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Beata Niedużak – Turek zam.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łgorzata Żelichowska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Jolanta Zielińska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łgorzata Kosiorska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orota Ciećka-Puźniak zam. Tarnawat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Iwona Piechnik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zam</w:t>
            </w:r>
            <w:r>
              <w:rPr>
                <w:color w:val="FF0000"/>
                <w:szCs w:val="24"/>
              </w:rPr>
              <w:t xml:space="preserve">. </w:t>
            </w:r>
            <w:r>
              <w:rPr>
                <w:szCs w:val="24"/>
              </w:rPr>
              <w:t>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atarzyna Kyć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Joanna Witkowska 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nna Syty zam. Tomaszów Lubels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riusz Węs zam. 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Cezary Słupczyński zam.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Iwona Tkaczyk zam.  Łęcz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Sylwia Zagórska zam. Trawnik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Teresa Łysiak zam. Świdnik Duży Pierwsz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ałgorzata Gigoło-Chyła zam.  Lub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Iwona Opajdowska zam.  Pliszczy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Joanna Karaś zam. Gardzienice Pierws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twierdzi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.o. Zastępcy Dyrek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gionalnego Ośrodka Polityki Społecznej w Lubli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a Drozd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5759450</wp:posOffset>
          </wp:positionH>
          <wp:positionV relativeFrom="paragraph">
            <wp:posOffset>-1009650</wp:posOffset>
          </wp:positionV>
          <wp:extent cx="5759450" cy="121729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217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9795</wp:posOffset>
          </wp:positionH>
          <wp:positionV relativeFrom="paragraph">
            <wp:posOffset>-372110</wp:posOffset>
          </wp:positionV>
          <wp:extent cx="5759450" cy="94678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Font">
    <w:name w:val="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09:00Z</dcterms:created>
  <dc:creator>HP</dc:creator>
  <dc:description/>
  <cp:keywords/>
  <dc:language>en-US</dc:language>
  <cp:lastModifiedBy>Malgorzata Woloszyn</cp:lastModifiedBy>
  <cp:lastPrinted>2020-02-21T09:32:00Z</cp:lastPrinted>
  <dcterms:modified xsi:type="dcterms:W3CDTF">2020-02-21T12:09:00Z</dcterms:modified>
  <cp:revision>2</cp:revision>
  <dc:subject/>
  <dc:title/>
</cp:coreProperties>
</file>